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Zmiana decyzji o wycinkę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1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4.12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abij Teres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4:2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14T14:21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